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center"/>
        <w:rPr/>
      </w:pPr>
      <w:r>
        <w:rPr/>
        <w:t>Волгоградская область</w:t>
      </w:r>
    </w:p>
    <w:p>
      <w:pPr>
        <w:pStyle w:val="Normal"/>
        <w:jc w:val="center"/>
        <w:rPr/>
      </w:pPr>
      <w:r>
        <w:rPr/>
        <w:t>Дуб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ЕНЬ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404007, село Оленье, Дубовский район, Волгоградская область, тел/факс 84458-7-41-33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before="317" w:after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317" w:after="0"/>
        <w:rPr>
          <w:b/>
          <w:b/>
        </w:rPr>
      </w:pPr>
      <w:r>
        <w:rPr>
          <w:b/>
          <w:color w:val="000000"/>
          <w:spacing w:val="3"/>
          <w:sz w:val="28"/>
          <w:szCs w:val="28"/>
        </w:rPr>
        <w:t xml:space="preserve">о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692900</wp:posOffset>
                </wp:positionH>
                <wp:positionV relativeFrom="paragraph">
                  <wp:posOffset>-212725</wp:posOffset>
                </wp:positionV>
                <wp:extent cx="5955665" cy="0"/>
                <wp:effectExtent l="0" t="10795" r="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pt,-16.75pt" to="995.9pt,-16.7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3"/>
          <w:sz w:val="28"/>
          <w:szCs w:val="28"/>
        </w:rPr>
        <w:t>03 декабря  2012 г                                                            № 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Олен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лгосроч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мплексные меры противодействия злоупотреблению наркотикам и их незаконному обороту   на территории Оленьевского сельского поселения на 2013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снижения уровня заболеваемости населения  Оленьевского сельского поселения Дубовского района синдромом зависимости от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аркотиков, руководствуясь федеральным законом № 131-ФЗ от 06.10.2003 г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 Об общих принципах организации местного самоуправления в Российской Федерации», на основании Устава Оленье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твердить долгосрочную целевую программу «Комплексные меры противодействия злоупотреблению наркотикам и их незаконному обороту   на территории Оленьевского сельского поселения на 2013-2017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Всем ответственным исполнителям по реализации дан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ять межведомственное взаимодействие  в сфере противодействия злоупотреблению наркотиками и их незаконному обор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силить профилактическую  деятельность по формированию позитивных нравственных ценностей,  определяющих отрицательное отношение к незаконному употреблению наркотиков, укреплению физического, нравственного и духовного здоровья населения, формированию у людей потребности вести здоровый образ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Настоящее постановление подлежит официальному обнарод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леньевского сельского поселения _________________В.А.Бе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к  постановлению</w:t>
      </w:r>
    </w:p>
    <w:p>
      <w:pPr>
        <w:pStyle w:val="Normal"/>
        <w:ind w:left="5664" w:hanging="0"/>
        <w:jc w:val="right"/>
        <w:rPr/>
      </w:pPr>
      <w:r>
        <w:rPr/>
        <w:t xml:space="preserve">главы </w:t>
      </w:r>
    </w:p>
    <w:p>
      <w:pPr>
        <w:pStyle w:val="Normal"/>
        <w:ind w:left="5664" w:hanging="0"/>
        <w:jc w:val="right"/>
        <w:rPr/>
      </w:pPr>
      <w:r>
        <w:rPr/>
        <w:t xml:space="preserve">  </w:t>
      </w:r>
      <w:r>
        <w:rPr/>
        <w:t>Оленьевского сельского поселения</w:t>
      </w:r>
    </w:p>
    <w:p>
      <w:pPr>
        <w:pStyle w:val="Normal"/>
        <w:ind w:left="6372" w:hanging="0"/>
        <w:jc w:val="right"/>
        <w:rPr/>
      </w:pPr>
      <w:r>
        <w:rPr/>
        <w:t xml:space="preserve">  </w:t>
      </w:r>
      <w:r>
        <w:rPr/>
        <w:t>от _________ г. № ____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ДОЛГОСРОЧНОЙ ЦЕЛЕВ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"Комплексные меры противодействия злоупотреблению наркотикам и их незаконному обороту на территории Оленьевского сельского поселения  на 2013-2017 годы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33"/>
      </w:tblGrid>
      <w:tr>
        <w:trPr>
          <w:trHeight w:val="1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Комплексные меры противодействия злоупотреблению наркотикам и их незаконному обороту на территории Оленьевского сельского поселения   на 2013-2017 годы" (далее Программ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Оленьев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  Оленьевского сельского поселени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условий для приостановления роста злоупотребления наркотиками и их незаконного оборота, сокращение распространения наркомании и связанных  с ней преступности и правонарушен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проведение работы по профилактике распространения наркомании и связанных  с ней правонарушений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доступности наркотических средств и психотропных веществ для незаконного потребления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информационно-пропагандистской работы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совершенствование межведомственного сотрудничества в области противодействия злоупотреблению наркотиками и их незаконному оборот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рамма рассчитана на 2013-2017 годы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руктура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аспорт муниципальной долгосрочной целевой программы "Комплексные меры противодействия злоупотреблению наркотикам и их незаконному обороту на территории Оленьевского сельского поселения на 2013-2017 годы"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Система программных мероприятий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Нормативное обеспечение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 Механизм реализации Программы, организация управления и контроль за ходом ее реализаци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дел 6. Оценка эффективности социально-экономических последствий от реализации муниципальной долгосрочной целевой Программы. Приложение 1. Целевые индикаторы и показатели</w:t>
            </w:r>
          </w:p>
        </w:tc>
      </w:tr>
      <w:tr>
        <w:trPr>
          <w:trHeight w:val="1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Администрация Олень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К Библиотека Олень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МКУК Дом культуры Оленьев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приостановление роста злоупотребления наркотиками и их незаконного оборота, а в перспективе - постепенное сокращение наркомании и связанной с ней преступностью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ост количества подростков и молодежи, занятых общественно-полезной деятельностью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населения, занимающегося физической культурой и спортом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повышение антинаркотической ориентации обществ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истема организации контроля  за исполнением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осуществляет Администрация  Оленьевского сельского поселения 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блема незаконного оборота и злоупотреблен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наркотическими средствами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сихотропными веществами</w:t>
        </w:r>
      </w:hyperlink>
      <w:r>
        <w:rPr>
          <w:sz w:val="28"/>
          <w:szCs w:val="28"/>
        </w:rPr>
        <w:t xml:space="preserve"> (далее – наркотики) характеризуется сохраняющейся в настоящее время масштабностью и остротой распространения наркомании в Волгоградской 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мость и актуальность организации противодействия злоупотреблению наркотиками и их незаконному обороту требуют сбалансированного решения вопросов, связанных, с одной стороны,</w:t>
        <w:br/>
        <w:t>с сохранением и развитием имеющегося потенциала и, с другой стороны,</w:t>
        <w:br/>
        <w:t>с выбором и поддержкой инновационных направлений, обеспечивающих позитивные изменения в наркоситуации на территор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проблемы на региональном уровне обеспечивается ее сопряженностью с приоритетными вопросами, решаемыми посредством федеральных целевых 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 4 статьи 41</w:t>
        </w:r>
      </w:hyperlink>
      <w:r>
        <w:rPr>
          <w:sz w:val="28"/>
          <w:szCs w:val="28"/>
        </w:rPr>
        <w:t xml:space="preserve"> Федерального закона от 08.01.98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-ФЗ определяет, что субъекты Российской Федерации вправе принимать целевые программы, направленные на противодействие незаконному обороту наркот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лу многогранности решаемой проблемы возникает необходимость координации действий территориальных органов федеральных органов исполнительной власти, областных органов исполнительной власти, органов местного самоуправления муниципальных образований, общественных организаций, что обуславливает необходимость применения программно-целевого метода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Муниципальная долгосрочная целевая программа «Комплексные меры противодействия злоупотреблению наркотиками и их незаконному обороту на территории Оленьевского сельского поселения  на 20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17 годы» разработана в соответствии со Стратегией государственной антинаркотической политики Российской Федерации до 2020 года, утвержденной Указом Президента Российской Федерации от 09.06.2010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0, работа по ее реализации строится по двум основным направле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едложения наркотиков путем целенаправленного пресечения их нелегального оборота, снижения доступности для населения в целях немедицинского потреб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проса на наркотики путем совершенствования системы профилактической, лечебной и реабилитационной работы.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 2.  Основные цели и задачи, сроки и этапы реализации Программы, а также целевые индикаторы и показател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– снижение уровня заболеваемости населения синдромом зависимости от наркотиков. Для достижения поставленной цели реализация мероприятий Программы будет направлена на решение следующих задач:</w:t>
      </w:r>
    </w:p>
    <w:p>
      <w:pPr>
        <w:pStyle w:val="Normal"/>
        <w:rPr/>
      </w:pPr>
      <w:r>
        <w:rPr>
          <w:sz w:val="28"/>
          <w:szCs w:val="28"/>
        </w:rPr>
        <w:t xml:space="preserve">- проведение профилактических мероприятий по сокращению незаконного потребления наркотиков, основанных на формировании антинаркотической культуры личности в Волгоградской обла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граничение доступности наркотиков, находящихся в незаконном оборот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раннего выявления несовершеннолетних потребителей наркотиков, лечения и медико-социальной реабилитации наркозависим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рассчитана на 5-летний период, с 2013 по 2017 год.</w:t>
      </w:r>
    </w:p>
    <w:p>
      <w:pPr>
        <w:pStyle w:val="Normal"/>
        <w:jc w:val="both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целевым индикатором реализации Программы является показатель заболеваемости синдромом зависимости от наркотических веществ – число больных  впервые в жизни установленным диагнозом на 100 тыс.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и показателя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о лиц, больных наркоманией и состоящих на профилактическом учете в расчете на 10 тыс.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ля жителей района, занимающихся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ля обучающихся прошедших обучение по образовательным программам профилактической направленности;</w:t>
      </w:r>
    </w:p>
    <w:p>
      <w:pPr>
        <w:pStyle w:val="Normal"/>
        <w:shd w:fill="FFFFFF" w:val="clear"/>
        <w:ind w:left="5" w:right="523" w:hanging="0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специалистов, реализующих программы профилактики наркомании в образовательных учреждения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ставленными задачами предполагается достижение целевых индикаторов и показателей Программы согласно приложению № 1.</w:t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right="51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  <w:tab w:val="left" w:pos="5280" w:leader="none"/>
          <w:tab w:val="left" w:pos="5720" w:leader="none"/>
          <w:tab w:val="left" w:pos="6160" w:leader="none"/>
          <w:tab w:val="left" w:pos="7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 3. Система программных мероприятий.</w:t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b/>
          <w:sz w:val="28"/>
          <w:szCs w:val="28"/>
        </w:rPr>
        <w:t>Перечень мероприятий по реализации Муниципальной долгосрочной целевой программы "Комплексные меры противодействия злоупотреблению наркотикам и их незаконному обороту на территории Оленьевского сельского поселения  на 2013-2017 годы"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035"/>
        <w:gridCol w:w="239"/>
        <w:gridCol w:w="1977"/>
        <w:gridCol w:w="4463"/>
        <w:gridCol w:w="16"/>
        <w:gridCol w:w="47"/>
      </w:tblGrid>
      <w:tr>
        <w:trPr>
          <w:trHeight w:val="1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нители участники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</w:tr>
      <w:tr>
        <w:trPr>
          <w:trHeight w:val="107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рганизация проведения информационно-пропагандистских, спортивных и культурно-массовых мероприятий, посвященных международному дню борьбы с наркоманией и незаконному обороту наркотиков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3-2017г.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Олень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Библиотека Оленьевского с/п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К Дом культуры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6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.2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sz w:val="28"/>
                <w:szCs w:val="28"/>
              </w:rPr>
              <w:t>Обеспечение исполнения требований законодательства Российской Федерации и Волгоградской области в части запрета продажи алкогольных напитков и табачных изделий несовершеннолетним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3-2017г.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я Оленьевского  сельского посел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.3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частие в сельском конкурсе среди учащихся о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бщеобразовательных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учреждений конкурсов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исунков и плакатов на тему здорового образа жизни  в </w:t>
            </w:r>
            <w:r>
              <w:rPr>
                <w:color w:val="000000"/>
                <w:spacing w:val="-3"/>
                <w:sz w:val="28"/>
                <w:szCs w:val="28"/>
              </w:rPr>
              <w:t>период летних каникул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3-2017г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Оленьевского  сельского поселения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КУК Библиотека Оленьевского сельского поселения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КУК Дом культуры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1.4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Участие в районных соревнованиях 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(соревнования </w:t>
            </w:r>
            <w:r>
              <w:rPr>
                <w:color w:val="000000"/>
                <w:spacing w:val="-1"/>
                <w:sz w:val="28"/>
                <w:szCs w:val="28"/>
              </w:rPr>
              <w:t>по туризму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013-2017г.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  Оленьевского сельского поселения 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002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.5.</w:t>
            </w:r>
          </w:p>
        </w:tc>
        <w:tc>
          <w:tcPr>
            <w:tcW w:w="8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</w:rPr>
              <w:t xml:space="preserve">Проведение семейных </w:t>
            </w:r>
            <w:r>
              <w:rPr>
                <w:sz w:val="28"/>
                <w:szCs w:val="28"/>
              </w:rPr>
              <w:t>культурно-досуговых мероприятий и праздников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>2013-2017г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леньевского сельского поселения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КУК Библиотека Оленьевского сельского поселе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КУК Дом культур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7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.6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ыявление и уничтожение очагов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оизрастания дикорастущей </w:t>
            </w:r>
            <w:r>
              <w:rPr>
                <w:color w:val="000000"/>
                <w:spacing w:val="-5"/>
                <w:sz w:val="28"/>
                <w:szCs w:val="28"/>
              </w:rPr>
              <w:t>конопл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>2013-2017г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Оленьевского сельского поселения;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2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.7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оздание временных рабочих мест в летний период для подростков и информирование населения о возможности   временного трудоустройства несовершеннолетних 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3-2017г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леньевского сельского поселе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ОС «Лада», ТОС «Аврора», ТОС «Екатериновка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737" w:gutter="0" w:header="0" w:top="425" w:footer="0" w:bottom="2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аздел   4.   Нормативное обеспечение.</w:t>
      </w:r>
    </w:p>
    <w:p>
      <w:pPr>
        <w:pStyle w:val="Normal"/>
        <w:tabs>
          <w:tab w:val="clear" w:pos="708"/>
          <w:tab w:val="left" w:pos="2580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работка и принятие нормативных правовых актов для обеспечения достижения целей реализации Программы не предусматривается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еханизм реализации Программы, организация управления и контроль за ходом ее реализации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исполнителей по реализации Программы осуществляет Администрация  Оленьевского сельского поселения.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</w:rPr>
        <w:t xml:space="preserve">Раздел 6: </w:t>
      </w:r>
      <w:r>
        <w:rPr>
          <w:b/>
          <w:sz w:val="32"/>
          <w:szCs w:val="32"/>
        </w:rPr>
        <w:t>Объем и источники финансирования Программы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наличии источников финансирования из бюджета  администрации Оленьевского сельского   поселения  Дубовского  муниципального района   в сумме 12 тыс. рублей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13 год -  без финансирования;</w:t>
      </w:r>
    </w:p>
    <w:p>
      <w:pPr>
        <w:pStyle w:val="Normal"/>
        <w:rPr/>
      </w:pPr>
      <w:r>
        <w:rPr>
          <w:sz w:val="28"/>
          <w:szCs w:val="28"/>
        </w:rPr>
        <w:t xml:space="preserve">2014 год –  500 руб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 год-  500 ру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– 500 ру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год – 500 руб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b/>
          <w:sz w:val="28"/>
          <w:szCs w:val="28"/>
        </w:rPr>
        <w:t>Раздел 7.  Оценка эффективности социально-экономических последствий от реализации муниципальной долгосрочной целевой Программы.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, обеспечит дальнейшее совершенствование форм и методов организации профилактики наркомании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олнение профилактических мероприятий Программы обеспечит формирование позитивных моральных и нравственных ценностей определяющих отрицательное к наркотикам, выбор здорового образа жизни подростками и молодежью. Увеличится доля несовершеннолетних «группы риска», занимающихся физической культурой и спортом. Доля населения занимающего физической культурой и спортом возрастет до 31,4 процентов.</w:t>
      </w:r>
    </w:p>
    <w:p>
      <w:pPr>
        <w:pStyle w:val="Normal"/>
        <w:shd w:fill="FFFFFF" w:val="clear"/>
        <w:ind w:right="141" w:hanging="0"/>
        <w:jc w:val="both"/>
        <w:rPr/>
      </w:pPr>
      <w:r>
        <w:rPr>
          <w:spacing w:val="-3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числу ожидаемых показателей эффективности и результативности Программы по группе социально значимых результатов  относятся следующие показатели: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ижение социальной напряженности в обществе, обусловленной снижением уровня наркомании;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дополнительных условий для вовлечения несовершеннолетних «группы риска» в работу кружков и спортивных секций;</w:t>
      </w:r>
    </w:p>
    <w:p>
      <w:pPr>
        <w:pStyle w:val="Normal"/>
        <w:shd w:fill="FFFFFF" w:val="clear"/>
        <w:ind w:left="5" w:right="523" w:hanging="0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ие доли населения района занимающего физической культурой и спортом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07402.102/" TargetMode="External"/><Relationship Id="rId3" Type="http://schemas.openxmlformats.org/officeDocument/2006/relationships/hyperlink" Target="garantf1://12007402.103/" TargetMode="External"/><Relationship Id="rId4" Type="http://schemas.openxmlformats.org/officeDocument/2006/relationships/hyperlink" Target="garantf1://12007402.9100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7:00Z</dcterms:created>
  <dc:creator>User</dc:creator>
  <dc:description/>
  <cp:keywords/>
  <dc:language>en-US</dc:language>
  <cp:lastModifiedBy>Ведущий Специалист</cp:lastModifiedBy>
  <cp:lastPrinted>2012-08-15T12:03:00Z</cp:lastPrinted>
  <dcterms:modified xsi:type="dcterms:W3CDTF">2012-12-04T06:14:00Z</dcterms:modified>
  <cp:revision>11</cp:revision>
  <dc:subject/>
  <dc:title>РЕШЕНИЕ</dc:title>
</cp:coreProperties>
</file>